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d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ft the Driving Question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user/BIEPBL" \l "p/c/3AA6ADD734414F11/19/quJRaHGMR6w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BIEPBL#p/c/3AA6ADD734414F11/19/quJRaHGMR6w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the Assessment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user/BIEPBL" \l "p/c/3AA6ADD734414F11/20/cpLb7oNW0VI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BIEPBL#p/c/3AA6ADD734414F11/20/cpLb7oNW0VI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the Project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user/BIEPBL" \l "p/c/3AA6ADD734414F11/21/NkNlRX1vW4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BIEPBL#p/c/3AA6ADD734414F11/21/NkNlRX1vW4A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nch the Project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user/BIEPBL" \l "p/c/3AA6ADD734414F11/23/Ht7UKQCetb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BIEPBL#p/c/3AA6ADD734414F11/23/Ht7UKQCetb4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 Activity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user/BIEPBL" \l "p/c/3AA6ADD734414F11/24/4ODRM_12bMI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BIEPBL#p/c/3AA6ADD734414F11/24/4ODRM_12bMI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2:00Z</dcterms:created>
  <dc:creator>setup</dc:creator>
  <dc:description/>
  <dc:language>en-US</dc:language>
  <cp:lastModifiedBy>wsmith</cp:lastModifiedBy>
  <dcterms:modified xsi:type="dcterms:W3CDTF">2011-11-04T01:12:00Z</dcterms:modified>
  <cp:revision>2</cp:revision>
  <dc:subject/>
  <dc:title>Gender Project</dc:title>
</cp:coreProperties>
</file>